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Буторова Ларис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биолог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 «СОШ №33 г. Чебоксары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звание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. Бактерии, грибы, растения. В. В. Пасечни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мпьютер, проектор, экран</w:t>
            </w: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ель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Изучить особенности строения и значения бактерий.</w:t>
            </w:r>
          </w:p>
          <w:p>
            <w:pPr>
              <w:pStyle w:val="Style13"/>
              <w:spacing w:before="0" w:after="0"/>
              <w:rPr>
                <w:rStyle w:val="Emphasis"/>
              </w:rPr>
            </w:pPr>
            <w:r>
              <w:rPr>
                <w:b/>
              </w:rPr>
              <w:t>Задачи</w:t>
            </w:r>
            <w:r>
              <w:rPr/>
              <w:t xml:space="preserve">  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знакомить с новыми понятиями: прокариоты, эукариоты, автотрофы, гетеротрофы. Паразиты, сапротрофы, симбионты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Научиться различать бактерии по форме клетки, типу питания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Познакомить с особенностями жизнедеятельности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ыяснить значение бактерий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Сформировать представления о мерах профилактики инфекционных заболеваний</w:t>
            </w:r>
          </w:p>
          <w:p>
            <w:pPr>
              <w:pStyle w:val="Style13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ызвать познавательный интерес для более глубокого изучения данной тем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нового материал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Не был опубликов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8T21:34:00Z</dcterms:created>
  <dc:creator>Августина</dc:creator>
  <dc:description/>
  <cp:keywords/>
  <dc:language>en-US</dc:language>
  <cp:lastModifiedBy>Пользователь Windows</cp:lastModifiedBy>
  <dcterms:modified xsi:type="dcterms:W3CDTF">2020-01-18T21:41:00Z</dcterms:modified>
  <cp:revision>3</cp:revision>
  <dc:subject/>
  <dc:title>Пояснительная записка</dc:title>
</cp:coreProperties>
</file>